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35351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35648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290361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996573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