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32479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33554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77835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8411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78279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48726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07660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85447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82781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11871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286841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097709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982537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36145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960076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64010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6959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64039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236033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21791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1862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999701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769960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36537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715052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223020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42750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43836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698914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06966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751965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87354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79831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48623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00840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020623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88807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11422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626416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