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917865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256944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349576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849629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