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9592666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1568673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8345856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8435652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5552972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5380459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2231630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6587660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1367340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2967173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3465260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