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02339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06627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61242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79008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88340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52747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953861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78476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28236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0569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95993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