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3115475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131001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51794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6582786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581466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1244013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999030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903021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4169582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152280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8581634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