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2524106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0895429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4101148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47993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