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45275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58407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51590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97888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