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683552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48799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