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36429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33312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95014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87594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