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6688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87904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84616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01837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