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72825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25284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39504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32816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