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7509163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9842357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7125724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8655597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