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45843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57359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47115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23998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