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4152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4152369"/>
      <w:bookmarkStart w:id="1" w:name="__Fieldmark__15_3844152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4152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4152369"/>
      <w:bookmarkStart w:id="3" w:name="__Fieldmark__16_3844152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4152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4152369"/>
      <w:bookmarkStart w:id="5" w:name="__Fieldmark__17_3844152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4152369"/>
      <w:bookmarkStart w:id="7" w:name="__Fieldmark__19_3844152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