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14096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1409648"/>
            <w:bookmarkStart w:id="1" w:name="__Fieldmark__0_40114096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