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93994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49273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25248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