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90937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48600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92545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